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519844788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874187915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258313459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052024795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733862689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496268289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448545566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835986534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580656188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1108362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217023979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2110582030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431570915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735143429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532502544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768203395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551193752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941451271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610356628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705306496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632979620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626921489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321444144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02029469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428633170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534856278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511161282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395771403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1754709529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6737971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531428559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552250260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634602179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389044983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1181473957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238728995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2112553901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441988359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2020417938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80148732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40002953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231175670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222224400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2120455259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2025755733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721786457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896133401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977290349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523178020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343041572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776452478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723735041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57663103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442803346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763746799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719374214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576052441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205162684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915596862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633525515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1994620226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73387275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010973452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164916817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13895312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517292958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850621308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823286218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588203368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1934124491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1163979054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2041385889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1061378459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2121302970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947876830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109543028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450712391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471836910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